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lauer Kartoffelsalat mit Krab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0 g blaue Kartoffeln, Truffes de Chin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leine Salatgurk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Stangen Bleichsellerie oder das Herz einer Bleichselleriestaud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Bund Dil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frische rote Chilischot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0 g Nordseekrabben (gepul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L (-4) Apfel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3) Rapsöl (kaltgepress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Kartoffeln in Salzwasser kochen und zugedeckt fast vollkommen abkühlen lassen - aber lauwarm und schön abgebunden schälen, so dass sie ihre Form behal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Unterdessen die Gurke schälen, nötigenfalls entkernen und in kleine Würfel schneiden. Ebenso den Stangensellerie. Dillblättchen von den Stängeln zupfen, nicht hacken. Chilischote entkernen und in schmale Halbringe schneid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se Zutaten samt den Nordseekrabben, Salz, Pfeffer und Apfelessig umwenden. Öl zufügen. Kartoffeln schälen und ebenfalls würfeln. Zum Salat geben, alles vermischen und fünf Minuten ziehen lassen, dann nochmals umwenden und zu Tisch bringen. Wer mag, würzt noch mit einer fein gewürfelten violetten Zwieb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azu passt Vollkornbrot oder Pumpernickel und ein frischer, eher neutral schmeckender Weißwein (Silvaner aus Rheinhessen, Gutedel aus dem Südbadischen oder ein Weißburgund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laue Kartoffeln, die fast vollkommen vom Markt verschwunden waren, findet man inzwischen wieder in guten Delikatessengeschäften.</w:t>
      </w:r>
    </w:p>
    <w:p>
      <w:pPr>
        <w:pStyle w:val="Normal"/>
        <w:rPr>
          <w:rFonts w:ascii="Courier Neu" w:hAnsi="Courier Neu" w:cs="Courier Neu"/>
          <w:color w:val="0000FF"/>
          <w:sz w:val="28"/>
          <w:szCs w:val="20"/>
        </w:rPr>
      </w:pPr>
      <w:r>
        <w:rPr>
          <w:rFonts w:cs="Courier Neu" w:ascii="Courier Neu" w:hAnsi="Courier Neu"/>
          <w:color w:val="0000FF"/>
          <w:sz w:val="28"/>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26:00Z</dcterms:created>
  <dc:creator>Einhäuser</dc:creator>
  <dc:description/>
  <dc:language>en-US</dc:language>
  <cp:lastModifiedBy>Einhäuser</cp:lastModifiedBy>
  <dcterms:modified xsi:type="dcterms:W3CDTF">2003-10-16T20:33:00Z</dcterms:modified>
  <cp:revision>1</cp:revision>
  <dc:subject/>
  <dc:title>Blauer Kartoffelsalat mit Krabben</dc:title>
</cp:coreProperties>
</file>